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622" w:hRule="atLeast"/>
        </w:trPr>
        <w:tc>
          <w:tcPr>
            <w:tcW w:w="981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32"/>
                <w:szCs w:val="32"/>
              </w:rPr>
            </w:pPr>
            <w:r>
              <w:rPr>
                <w:color w:val="0000FF"/>
                <w:sz w:val="12"/>
                <w:szCs w:val="12"/>
              </w:rPr>
              <w:drawing>
                <wp:inline distT="0" distB="0" distL="0" distR="0">
                  <wp:extent cx="366522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3" r="-1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22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1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48"/>
                <w:szCs w:val="48"/>
              </w:rPr>
              <w:t>Church Planting Committe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80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48"/>
                <w:szCs w:val="48"/>
              </w:rPr>
              <w:t>Expression of Interest for Grant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80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48"/>
                <w:szCs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20"/>
                <w:szCs w:val="20"/>
              </w:rPr>
              <w:t>[It helps CPC’s long term planning to have the Expression of Interest in as early as possible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20"/>
                <w:szCs w:val="20"/>
              </w:rPr>
              <w:t>Please aim for 30</w:t>
            </w:r>
            <w:r>
              <w:rPr>
                <w:rFonts w:cs="Century Gothic" w:ascii="Century Gothic" w:hAnsi="Century Gothic"/>
                <w:b/>
                <w:color w:val="000080"/>
                <w:sz w:val="20"/>
                <w:szCs w:val="20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b/>
                <w:color w:val="000080"/>
                <w:sz w:val="20"/>
                <w:szCs w:val="20"/>
              </w:rPr>
              <w:t xml:space="preserve"> June each year which is three months prior to the Formal Grant Application]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8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color w:val="000080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12"/>
          <w:szCs w:val="12"/>
          <w:lang w:val="en-US" w:eastAsia="en-US"/>
        </w:rPr>
      </w:pPr>
      <w:r>
        <w:rPr>
          <w:color w:val="0000FF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214110" cy="25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39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3.3pt" to="480.7pt,3.45pt" stroked="t" o:allowincell="f" style="position:absolute;flip:x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me of Parish OR Presbytery:  ……………………………  Session OR Presbytery Clerk: ……….……..…    Email:  ………………………………………   Mobile:  …………………….  Phone:  ..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roposed Church Plant:  ………………………………..… Extract Minute approving request? </w:t>
        <w:tab/>
        <w:t>Yes  /  N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roposed PLANTER:  ………………………………..………………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If no one is in mind yet do you want CPC to assist you in finding someone?  Yes/No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Has the proposed planter been assessed by Geneva Push yet?   Yes / No</w:t>
        <w:tab/>
        <w:t xml:space="preserve">[This is a requirement of the CPC]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as the proposed planter been interviewed by the CPC yet?     Yes/No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# Anticipated Grant Request: 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year = $ .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Amounts expected under CPC planned reductions: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yr = $ …….…  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yr = $ ..……… 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r = $ ……….  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yr = $ …………  </w:t>
        <w:tab/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TOTAL = $ …………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# Sample budget for a first year plant is available online for guidance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</w:t>
      </w:r>
    </w:p>
    <w:p>
      <w:pPr>
        <w:pStyle w:val="Normal"/>
        <w:rPr/>
      </w:pPr>
      <w:r>
        <w:rPr>
          <w:sz w:val="20"/>
          <w:szCs w:val="22"/>
        </w:rPr>
        <w:t>*Funding over five years as defined by the CPC is based on a 20% reduction of grants each year. The goal is for the plant to be self sufficient by its sixth year. Please note that application for a grant must be made each year. Grants are also subdivided under three categories: Planter remuneration and expenses, operating costs, capital costs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Instructions:</w:t>
      </w:r>
      <w:r>
        <w:rPr>
          <w:sz w:val="22"/>
          <w:szCs w:val="22"/>
        </w:rPr>
        <w:t xml:space="preserve"> Please type your answers in under each question and provide additional material as required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Briefly describe where and when the Session or Presbytery proposes to plant a church. [Attach Map]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Why does the Session or Presbytery think this is a viable church planting opportunity?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. What has convinced you that the planter, in addition to being godly and faithful, is the right person for the job of Church planter? Provide evidence pleas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4. What progress has been made thus far towards gathering a suitably godly, gifted and mature core team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5. How does the Session or Presbytery propose to plant this church? [i.e. What plans are in place?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Is an interim Session ready to be activated in line with CPC Regulation 9?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664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ression of Interest must be lodged by 3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June each year (three months prior to the closing date of Grant Applications), to:-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ecretary: Rev Ben Johns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rch Planting Committee [PCV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Manifold St, WARRNAMBOOL, VIC, 328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sz w:val="22"/>
                  <w:szCs w:val="22"/>
                  <w:lang w:val="fr-FR"/>
                </w:rPr>
                <w:t>ben@wboolpresychurch.org.au</w:t>
              </w:r>
            </w:hyperlink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obile: 0405 546 51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sectPr>
      <w:type w:val="nextPage"/>
      <w:pgSz w:w="11880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362E5B"/>
      <w:sz w:val="26"/>
      <w:szCs w:val="26"/>
    </w:rPr>
  </w:style>
  <w:style w:type="character" w:styleId="Postdate">
    <w:name w:val="postdate"/>
    <w:basedOn w:val="DefaultParagraphFont"/>
    <w:qFormat/>
    <w:rPr/>
  </w:style>
  <w:style w:type="character" w:styleId="Subhead1">
    <w:name w:val="subhead1"/>
    <w:basedOn w:val="DefaultParagraphFont"/>
    <w:qFormat/>
    <w:rPr>
      <w:rFonts w:ascii="Verdana" w:hAnsi="Verdana" w:cs="Verdana"/>
      <w:b/>
      <w:bCs/>
      <w:color w:val="362E5B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basedOn w:val="Normal"/>
    <w:qFormat/>
    <w:pPr>
      <w:spacing w:before="280" w:after="280"/>
    </w:pPr>
    <w:rPr>
      <w:rFonts w:ascii="Verdana" w:hAnsi="Verdana" w:cs="Verdana"/>
      <w:color w:val="362E5B"/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n@wboolpresychurch.org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5:28:00Z</dcterms:created>
  <dc:creator>dave</dc:creator>
  <dc:description/>
  <cp:keywords/>
  <dc:language>en-US</dc:language>
  <cp:lastModifiedBy>Don Elliott</cp:lastModifiedBy>
  <dcterms:modified xsi:type="dcterms:W3CDTF">2013-09-17T05:07:00Z</dcterms:modified>
  <cp:revision>3</cp:revision>
  <dc:subject/>
  <dc:title>URGENT GRANT REQUEST</dc:title>
</cp:coreProperties>
</file>