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622" w:hRule="atLeast"/>
        </w:trPr>
        <w:tc>
          <w:tcPr>
            <w:tcW w:w="981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32"/>
                <w:szCs w:val="32"/>
              </w:rPr>
            </w:pPr>
            <w:r>
              <w:rPr>
                <w:color w:val="0000FF"/>
                <w:sz w:val="12"/>
                <w:szCs w:val="12"/>
              </w:rPr>
              <w:drawing>
                <wp:inline distT="0" distB="0" distL="0" distR="0">
                  <wp:extent cx="375348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3" r="-1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348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48"/>
                <w:szCs w:val="48"/>
              </w:rPr>
              <w:t>Church Planting Committe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48"/>
                <w:szCs w:val="48"/>
              </w:rPr>
              <w:t>First Grant Application Form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80"/>
                <w:sz w:val="20"/>
                <w:szCs w:val="20"/>
              </w:rPr>
              <w:t>[Due 30</w:t>
            </w:r>
            <w:r>
              <w:rPr>
                <w:rFonts w:cs="Century Gothic" w:ascii="Century Gothic" w:hAnsi="Century Gothic"/>
                <w:b/>
                <w:color w:val="000080"/>
                <w:sz w:val="20"/>
                <w:szCs w:val="20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  <w:color w:val="000080"/>
                <w:sz w:val="20"/>
                <w:szCs w:val="20"/>
              </w:rPr>
              <w:t xml:space="preserve"> September each year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rPr>
          <w:color w:val="000064"/>
          <w:sz w:val="12"/>
          <w:szCs w:val="12"/>
          <w:lang w:val="en-US" w:eastAsia="en-US"/>
        </w:rPr>
      </w:pPr>
      <w:r>
        <w:rPr>
          <w:color w:val="000064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80645</wp:posOffset>
                </wp:positionV>
                <wp:extent cx="6214110" cy="25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39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6.35pt" to="480.7pt,6.5pt" stroked="t" o:allowincell="f" style="position:absolute;flip:x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me of Parish:  ………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ssion Clerk: ……</w:t>
        <w:softHyphen/>
        <w:softHyphen/>
        <w:softHyphen/>
        <w:t>…………….……….………   Email:  ………………………………………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   Mobile:  …………………………….      Phone:  ……………………………………...</w:t>
      </w:r>
    </w:p>
    <w:p>
      <w:pPr>
        <w:pStyle w:val="Normal"/>
        <w:spacing w:lineRule="auto" w:line="3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 of Presbytery:  ………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lerk of Presbytery: ……</w:t>
        <w:softHyphen/>
        <w:softHyphen/>
        <w:softHyphen/>
        <w:t>…………….……….…  Email: 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 xml:space="preserve">   Mobile:  …………………………….      Phone:  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lease attach Extract Minute from Interim Session approving grant request? </w:t>
        <w:tab/>
        <w:t xml:space="preserve">Yes  /  No </w:t>
      </w:r>
    </w:p>
    <w:p>
      <w:pPr>
        <w:pStyle w:val="Normal"/>
        <w:pBdr>
          <w:bottom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roposed Church Plant:  ………………………………..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posed PLANTER:  ………………………………..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Has the proposed planter been assessed by Geneva Push yet?   Yes / No</w:t>
        <w:tab/>
        <w:t xml:space="preserve">[This is a requirement of the CPC]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Has the proposed planter been interviewed by the CPC yet?     Yes/No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# Amount of Grant Requested: 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year = $ ..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Amounts expected under CPC planned reductions: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yr = $ …….…  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yr = $ ..……… 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r = $ ……….  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r = $ …………  </w:t>
        <w:tab/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TOTAL = $ …………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># Please include a full budget for CPC’s consideration as per CPC Regulation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*Funding over five years as defined by the CPC is based on a 20% reduction of grants each year. The goal is for the plant to be self sufficient by its sixth year. Please note that application for a grant must be made each year. Grants are also subdivided under three categories: Planter remuneration and expenses, Operating costs, Capital cos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 w:val="22"/>
          <w:szCs w:val="22"/>
        </w:rPr>
        <w:t>Instructions:</w:t>
      </w:r>
      <w:r>
        <w:rPr>
          <w:sz w:val="22"/>
          <w:szCs w:val="22"/>
        </w:rPr>
        <w:t xml:space="preserve"> Please type your answers in under each question and provide additional material as required.</w:t>
      </w:r>
    </w:p>
    <w:p>
      <w:pPr>
        <w:pStyle w:val="Normal"/>
        <w:pBdr>
          <w:top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utline any changes and further developments to the Church Planting proposal made since the Expression of Interest. Indicate why these changes were thought necessary.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How has the mother church demonstrated in the past that they are deliberately evangelistic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Church Pla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Has the Presbytery or Session conducted an extensive interview with the proposed planter?   YES  /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report on the findings and outcome of the interview process? [Exclude strengths and weaknesse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What unique strengths and gifts does the church planter have that make him suited to this church pla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5. What weaknesses have been identified in the planter? How will these weaknesses be addresse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has the Geneva Assessment indicated about the suitability of the proposed planter? What are the areas of strengths and weaknesses indicated by this assessment [in addition to above]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ning and Preparing to Pl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at research has the Planter, Session or Presbytery done on the demographics of the area in the proposed plant?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What strategic plan has been developed to plant this church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 </w:t>
      </w:r>
      <w:r>
        <w:rPr>
          <w:i/>
          <w:color w:val="000000"/>
          <w:sz w:val="22"/>
          <w:szCs w:val="22"/>
        </w:rPr>
        <w:t>Experience has shown that having a strong core team significantly increases the likelihood of success.</w:t>
      </w:r>
      <w:r>
        <w:rPr>
          <w:color w:val="000000"/>
          <w:sz w:val="22"/>
          <w:szCs w:val="22"/>
        </w:rPr>
        <w:t xml:space="preserve"> What steps have been taken to gather and build a core team? How has the development of the core team </w:t>
      </w:r>
      <w:r>
        <w:rPr>
          <w:sz w:val="22"/>
          <w:szCs w:val="22"/>
        </w:rPr>
        <w:t>progressed? Demonstrate that this core team have Christian maturity, sacrificial service and a range of gifts necessary for a church plant?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ining and Equipping to Plant</w:t>
      </w:r>
    </w:p>
    <w:p>
      <w:pPr>
        <w:pStyle w:val="Normal"/>
        <w:rPr/>
      </w:pPr>
      <w:r>
        <w:rPr>
          <w:sz w:val="22"/>
          <w:szCs w:val="22"/>
        </w:rPr>
        <w:t xml:space="preserve">10. What reading and other training on church planting has the proposed planter completed thus far?  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What training and equipping has the core team received about church planting? 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ces for a Plant</w:t>
      </w:r>
    </w:p>
    <w:p>
      <w:pPr>
        <w:pStyle w:val="Normal"/>
        <w:rPr/>
      </w:pPr>
      <w:r>
        <w:rPr>
          <w:sz w:val="22"/>
          <w:szCs w:val="22"/>
        </w:rPr>
        <w:t xml:space="preserve">12. What financial resources do the Session, Presbytery and other parishes within the presbytery have in reserves other than working capital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How much money is the Session, Presbytery and other parishes prepared to invest into this church plant from their own reserves?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4. How much money is the Core Team prepared to contribute on a monthly basis into this church plant? 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ministration Matters</w:t>
      </w:r>
    </w:p>
    <w:p>
      <w:pPr>
        <w:pStyle w:val="Normal"/>
        <w:rPr/>
      </w:pPr>
      <w:r>
        <w:rPr>
          <w:sz w:val="22"/>
          <w:szCs w:val="22"/>
        </w:rPr>
        <w:t xml:space="preserve">15. Has an Interim Session been formed yet in line with CPC Regulation 9?      </w:t>
        <w:tab/>
        <w:t>Yes/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6. Is the moderator of the Session willing to sign a BIF approved employment contract for the planter if required?     </w:t>
        <w:tab/>
        <w:tab/>
        <w:tab/>
        <w:tab/>
        <w:tab/>
        <w:tab/>
        <w:tab/>
        <w:tab/>
        <w:tab/>
        <w:t>Yes/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7. Has a treasurer been lined up?    </w:t>
        <w:tab/>
        <w:tab/>
        <w:tab/>
        <w:tab/>
        <w:tab/>
        <w:tab/>
        <w:t xml:space="preserve">Yes/N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664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irst Grant Applications must be lodged by 3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ptember each year to:-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ecretary: Rev Ben Johns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rch Planting Committee [PCV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anifold St, WARRNAMBOOL, VIC, 328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sz w:val="22"/>
                  <w:szCs w:val="22"/>
                  <w:lang w:val="fr-FR"/>
                </w:rPr>
                <w:t>ben@wboolpresychurch.org.au</w:t>
              </w:r>
            </w:hyperlink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obile: 0405 546 51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sectPr>
      <w:type w:val="nextPage"/>
      <w:pgSz w:w="11880" w:h="16838"/>
      <w:pgMar w:left="1197" w:right="108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362E5B"/>
      <w:sz w:val="26"/>
      <w:szCs w:val="26"/>
    </w:rPr>
  </w:style>
  <w:style w:type="character" w:styleId="Postdate">
    <w:name w:val="postdate"/>
    <w:basedOn w:val="DefaultParagraphFont"/>
    <w:qFormat/>
    <w:rPr/>
  </w:style>
  <w:style w:type="character" w:styleId="Subhead1">
    <w:name w:val="subhead1"/>
    <w:basedOn w:val="DefaultParagraphFont"/>
    <w:qFormat/>
    <w:rPr>
      <w:rFonts w:ascii="Verdana" w:hAnsi="Verdana" w:cs="Verdana"/>
      <w:b/>
      <w:bCs/>
      <w:color w:val="362E5B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qFormat/>
    <w:pPr>
      <w:spacing w:before="280" w:after="280"/>
    </w:pPr>
    <w:rPr>
      <w:rFonts w:ascii="Verdana" w:hAnsi="Verdana" w:cs="Verdana"/>
      <w:color w:val="362E5B"/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n@wboolpresychurch.org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5:32:00Z</dcterms:created>
  <dc:creator>dave</dc:creator>
  <dc:description/>
  <cp:keywords/>
  <dc:language>en-US</dc:language>
  <cp:lastModifiedBy>Don Elliott</cp:lastModifiedBy>
  <dcterms:modified xsi:type="dcterms:W3CDTF">2014-06-21T06:36:00Z</dcterms:modified>
  <cp:revision>4</cp:revision>
  <dc:subject/>
  <dc:title>URGENT GRANT REQUEST</dc:title>
</cp:coreProperties>
</file>